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Madison Alfred</w:t>
      </w:r>
    </w:p>
    <w:p>
      <w:pPr>
        <w:pStyle w:val="Normal"/>
        <w:jc w:val="right"/>
        <w:rPr/>
      </w:pPr>
      <w:r>
        <w:rPr/>
        <w:t>RWWS1</w:t>
      </w:r>
    </w:p>
    <w:p>
      <w:pPr>
        <w:pStyle w:val="Normal"/>
        <w:jc w:val="right"/>
        <w:rPr/>
      </w:pPr>
      <w:r>
        <w:rPr/>
        <w:t>Wiggs</w:t>
      </w:r>
    </w:p>
    <w:p>
      <w:pPr>
        <w:pStyle w:val="Normal"/>
        <w:jc w:val="right"/>
        <w:rPr/>
      </w:pPr>
      <w:r>
        <w:rPr/>
        <w:t>5/14/11</w:t>
      </w:r>
    </w:p>
    <w:p>
      <w:pPr>
        <w:pStyle w:val="Normal"/>
        <w:jc w:val="right"/>
        <w:rPr/>
      </w:pPr>
      <w:r>
        <w:rPr/>
      </w:r>
    </w:p>
    <w:p>
      <w:pPr>
        <w:pStyle w:val="Normal"/>
        <w:jc w:val="center"/>
        <w:rPr/>
      </w:pPr>
      <w:r>
        <w:rPr/>
        <w:t>Month of Happiness</w:t>
      </w:r>
    </w:p>
    <w:p>
      <w:pPr>
        <w:pStyle w:val="Normal"/>
        <w:rPr/>
      </w:pPr>
      <w:r>
        <w:rPr/>
      </w:r>
    </w:p>
    <w:p>
      <w:pPr>
        <w:pStyle w:val="Normal"/>
        <w:rPr/>
      </w:pPr>
      <w:r>
        <w:rPr/>
        <w:tab/>
        <w:t xml:space="preserve">December 14, 2007, a month of happiness turned into pure agony. It was a cold and dark day, or at least, that how it felt. I was getting ready like I usually do. Getting dressed, brushing my teeth, the whole nine yards, but, something else was different. My two older sisters weren't getting ready in the bath room like they always do. Haili wasn't straightening her hair, Ann wasn't taking a shower, they were...packing. I just thought they were packing their book bags for school, a change in the routine, but nothing odd. I tied my white shoelaces to my faded black converses. What could they possible be doing? They are still in their pajamas! They are never in their pajamas, only when it is time for bed! I pondered this thought, but felt it wasn't worth the argument. </w:t>
      </w:r>
    </w:p>
    <w:p>
      <w:pPr>
        <w:pStyle w:val="Normal"/>
        <w:rPr/>
      </w:pPr>
      <w:r>
        <w:rPr>
          <w:rFonts w:eastAsia="Times New Roman" w:cs="Times New Roman"/>
        </w:rPr>
        <w:t xml:space="preserve">     </w:t>
      </w:r>
      <w:r>
        <w:rPr/>
        <w:t xml:space="preserve">I grabbed my book bag and headed towards the end of my driveway, which is pretty long. It was foggy outside, I could barely see my own house from the bus stop. All the sudden, I see, barely, my father and two sisters walking out of house with what seemed to be boxes. Why would they have boxes, none of them had a project due that day or anything. I tried getting their attention, but they ignored me, and continuously, brought boxes and trash bags full outside, and bring them to the car. I knew if I went back towards the house, I'd miss my bus, and my father would get angry, so I decided against. My bus finally came, and I looked back at my house for the last time. I just didn't realize when I arrive home, my family would be a broken one. </w:t>
      </w:r>
    </w:p>
    <w:p>
      <w:pPr>
        <w:pStyle w:val="Normal"/>
        <w:rPr/>
      </w:pPr>
      <w:r>
        <w:rPr>
          <w:rFonts w:eastAsia="Times New Roman" w:cs="Times New Roman"/>
        </w:rPr>
        <w:t xml:space="preserve">     </w:t>
      </w:r>
      <w:r>
        <w:rPr/>
        <w:t xml:space="preserve">I sat in Mrs. Bollman's homeroom not even thinking about the events from this morning. I was quiet the rest of the day, not because I knew something bad was going to happen, but because I knew if I talked I would break and cry. I didn't know why I wanted to cry, it was just a feeling that came onto me suddenly. I sat in the rest of my classes the same way, only talking when I was called on, or someone asked me a question. I got over the feeling after lunch, smiling my smile, laughing my laugh that wasn't fake at all. I got on the bus with joy, and talk the rest of the ride home to Olivia and Ashley, the people I sat by. </w:t>
      </w:r>
    </w:p>
    <w:p>
      <w:pPr>
        <w:pStyle w:val="Normal"/>
        <w:rPr/>
      </w:pPr>
      <w:r>
        <w:rPr>
          <w:rFonts w:eastAsia="Times New Roman" w:cs="Times New Roman"/>
        </w:rPr>
        <w:t xml:space="preserve">     </w:t>
      </w:r>
      <w:r>
        <w:rPr/>
        <w:t>I arrived home and walked slowly to my house, realizing that there was no noise what so ever. Nothing. Not even dogs barking. It was weird. What was weirder, my mother wasn't home like she usually is. There was no white neon in the driveway, only two empty spaces. I stepped up the stairs and opened the door. My sisters weren't home. Half the stuff that was in the living room was gone. I rushed into my sister's room, and their stuff was gone, my room had nothing missing, but, my parent's room, my dad's clothes, computer, etc. was gone. Just then, my sister, Christian, and my brother, Bishop, walked inside the house.</w:t>
      </w:r>
    </w:p>
    <w:p>
      <w:pPr>
        <w:pStyle w:val="Normal"/>
        <w:rPr/>
      </w:pPr>
      <w:r>
        <w:rPr>
          <w:rFonts w:eastAsia="Times New Roman" w:cs="Times New Roman"/>
        </w:rPr>
        <w:t xml:space="preserve">     </w:t>
      </w:r>
      <w:r>
        <w:rPr/>
        <w:t>Immediately, I was bombarded with questions. Their faces filled with agony and a hint of confusion. I couldn't blame them. I acted like everything was fine when it clearly wasn't. I knew something was wrong, I just couldn't put my finger on it. I told them to calm down and wait for mother to get home, that everything was okay. I put a smile on my face and looked out the window for my mom.</w:t>
      </w:r>
    </w:p>
    <w:p>
      <w:pPr>
        <w:pStyle w:val="Normal"/>
        <w:rPr/>
      </w:pPr>
      <w:r>
        <w:rPr>
          <w:rFonts w:eastAsia="Times New Roman" w:cs="Times New Roman"/>
        </w:rPr>
        <w:t xml:space="preserve">     </w:t>
      </w:r>
      <w:r>
        <w:rPr/>
        <w:t xml:space="preserve">I looked out the window constantly for anyone, it could been the police for all I cared, I just wanted to know what in the world was going on. Eventually, my grandmother's car pulled into the driveway, revealing my mom with her. My mom's face was stricken with grief. You could see the sorrow in her eyes, and her posture screamed something happened. She walked through the door and changed her expression immediately. "You guys, I have something to tell you, its about your father," she said, her voice breaking at father. Oh no. This couldn't be good. I knew something horrible has happened. I hope my father hadn't died! That would be unbearable. </w:t>
      </w:r>
    </w:p>
    <w:p>
      <w:pPr>
        <w:pStyle w:val="Normal"/>
        <w:rPr/>
      </w:pPr>
      <w:r>
        <w:rPr>
          <w:rFonts w:eastAsia="Times New Roman" w:cs="Times New Roman"/>
        </w:rPr>
        <w:t xml:space="preserve">     </w:t>
      </w:r>
      <w:r>
        <w:rPr/>
        <w:t>"Your father has left me, and he's not coming back," my mother's face, torn with despair, looked at each of us slowly, stopping at me. I knew exactly what this meant: I had to grow up. Had to act right, take care of my siblings, the whole nine yards. I looked over at Christian and Bishop, both of them were crying, but I didn't shed a tear. Not because I wasn't sad, but because the pain and realization hadn't hit me yet.</w:t>
      </w:r>
    </w:p>
    <w:p>
      <w:pPr>
        <w:pStyle w:val="Normal"/>
        <w:rPr/>
      </w:pPr>
      <w:r>
        <w:rPr>
          <w:rFonts w:eastAsia="Times New Roman" w:cs="Times New Roman"/>
        </w:rPr>
        <w:t xml:space="preserve">     </w:t>
      </w:r>
      <w:r>
        <w:rPr/>
        <w:t>I walked to the bathroom where my sisters had once stood. Stains of eyeliner and eyeshadow were all around the sink, and a pair of silver hoops I let Haili wear. I didn't even remember she had them. I picked them up, and looked at them for five minutes. That's when I broke. I was crying my eyes out, because I finally realized that they were gone, and they weren't coming back.</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0:00:17Z</dcterms:created>
  <dc:creator/>
  <dc:description/>
  <dc:language>en-US</dc:language>
  <cp:lastModifiedBy/>
  <cp:revision>0</cp:revision>
  <dc:subject/>
  <dc:title/>
</cp:coreProperties>
</file>